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ld Civilizations</w:t>
        <w:tab/>
        <w:tab/>
        <w:t>Paper on Gandhi             Mr. Bruemmer / Mr. William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                              Mr. Raghunatha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</w:r>
      <w:r>
        <w:rPr>
          <w:sz w:val="20"/>
          <w:szCs w:val="20"/>
        </w:rPr>
        <w:t xml:space="preserve">Write a short paper (no more than 500 words) dealing with Gandhi’s philosophy, methods, and impact on India. </w:t>
      </w:r>
      <w:r>
        <w:rPr>
          <w:b/>
          <w:sz w:val="20"/>
          <w:szCs w:val="20"/>
        </w:rPr>
        <w:t>Base your paper only on materials used in the course</w:t>
      </w:r>
      <w:r>
        <w:rPr>
          <w:sz w:val="20"/>
          <w:szCs w:val="20"/>
        </w:rPr>
        <w:t xml:space="preserve">.  Include at least </w:t>
      </w:r>
      <w:r>
        <w:rPr>
          <w:b/>
          <w:sz w:val="20"/>
          <w:szCs w:val="20"/>
        </w:rPr>
        <w:t>one quotatio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from Gandhi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one quotatio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bout Gandhi</w:t>
      </w:r>
      <w:r>
        <w:rPr>
          <w:sz w:val="20"/>
          <w:szCs w:val="20"/>
        </w:rPr>
        <w:t xml:space="preserve"> (attache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dditional Guideline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rite an introductory paragraph (no more than three or four sentences) identifying Gandhi (who, what, where, when) and offering a thesis statement.  </w:t>
      </w:r>
      <w:r>
        <w:rPr>
          <w:b/>
          <w:sz w:val="20"/>
          <w:szCs w:val="20"/>
        </w:rPr>
        <w:t>The thesis statement, usually the last sentence of this introductory paragraph, conveys both your point of view and your organizational theme.</w:t>
      </w:r>
      <w:r>
        <w:rPr>
          <w:sz w:val="20"/>
          <w:szCs w:val="20"/>
        </w:rPr>
        <w:t xml:space="preserve">  Consider: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was a radical reformer who had a great impact on India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modeled his philosophy of satyagraha in many ways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influenced his fellow Indians and others who came after him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opposed British rule with an approach that demanded a lot of his followers but was very effective in winning concessions from the British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 Gandhi, means were more important than ends.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Gandhi was controversial with the people of his time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’s crusades required his followers to exhibit discipline and courage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defied the British but did not alienate them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me agreed with Gandhi’s  . . . , but others felt  . . . 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andhi inspired some with his ideas of . . . ,but upset others with his . . . .”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[Choose your own thesis statement]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rite one or two or three body paragraphs where you explain and defend your thesi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The number of body paragraphs is determined by the number of points in your 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 xml:space="preserve">thesis statement.  If your thesis is:  Gandhi was a </w:t>
      </w:r>
      <w:r>
        <w:rPr>
          <w:sz w:val="20"/>
          <w:szCs w:val="20"/>
          <w:u w:val="single"/>
        </w:rPr>
        <w:t>radical reformer</w:t>
      </w:r>
      <w:r>
        <w:rPr>
          <w:sz w:val="20"/>
          <w:szCs w:val="20"/>
        </w:rPr>
        <w:t xml:space="preserve"> who had a </w:t>
      </w:r>
      <w:r>
        <w:rPr>
          <w:sz w:val="20"/>
          <w:szCs w:val="20"/>
          <w:u w:val="single"/>
        </w:rPr>
        <w:t>great impact on India</w:t>
      </w:r>
      <w:r>
        <w:rPr>
          <w:sz w:val="20"/>
          <w:szCs w:val="20"/>
        </w:rPr>
        <w:t>, then two body paragraphs are suggested.  See 3 bel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Each body paragraph should begin with a topic sentence related to your thesis stat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Paragraph 2 might begin:  Gandhi’s philosophy of satyagraha was radical  because it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challenged many contemporary ideas and assumption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aragraph 3 might begin:  Applying his philosophy, Gandhi rallied his 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  <w:t>followers to drive the British out of Ind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rite a concluding paragraph where you clinch or amplify your thesis.  Don’t just repeat what you have already written.  It is highly recommended that you refer to your title (see 4 below) 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en finished writing, devise a catchy title that corresponds to your the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d-process your paper with double-spac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hen you use a quotation, </w:t>
      </w:r>
      <w:r>
        <w:rPr>
          <w:b/>
          <w:sz w:val="20"/>
          <w:szCs w:val="20"/>
        </w:rPr>
        <w:t>preface that quotation</w:t>
      </w:r>
      <w:r>
        <w:rPr>
          <w:sz w:val="20"/>
          <w:szCs w:val="20"/>
        </w:rPr>
        <w:t xml:space="preserve"> in your text with an appropriate lead-in.  Consider:     </w:t>
        <w:tab/>
        <w:t>Gandhi declared, “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Churchill criticized Gandhi, observing “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Jinnah commented, “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Mountbatten said of Gandhi, “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Fischer described Gandhi as “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hen you use a quotation, </w:t>
      </w:r>
      <w:r>
        <w:rPr>
          <w:b/>
          <w:sz w:val="20"/>
          <w:szCs w:val="20"/>
        </w:rPr>
        <w:t>follow that quotation</w:t>
      </w:r>
      <w:r>
        <w:rPr>
          <w:sz w:val="20"/>
          <w:szCs w:val="20"/>
        </w:rPr>
        <w:t xml:space="preserve"> in the text with a citation.  Consider:</w:t>
        <w:tab/>
        <w:tab/>
        <w:tab/>
        <w:tab/>
        <w:t>(Mountbatten in Gandhi Reader p. 1)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(Bose in Gandhi by Fisher  p. 188)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(Jinnah in Gandhi by Shirer p. 32)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(Quotations from Gandhi p.1)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(Fischer on p. 3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1:01:00Z</dcterms:created>
  <dc:creator>sbruemmer</dc:creator>
  <dc:description/>
  <cp:keywords/>
  <dc:language>en-US</dc:language>
  <cp:lastModifiedBy>sbruemmer</cp:lastModifiedBy>
  <cp:lastPrinted>2004-12-02T14:14:00Z</cp:lastPrinted>
  <dcterms:modified xsi:type="dcterms:W3CDTF">2008-06-29T21:01:00Z</dcterms:modified>
  <cp:revision>2</cp:revision>
  <dc:subject/>
  <dc:title>World Civilizations</dc:title>
</cp:coreProperties>
</file>